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BCB3OUkQhIYaF9JBZxOBSCq65mpBzWDbYAJyQXFZrMrl9BQ1FPW9gAATrvTzvri8P2cSFI
LIXOYnj6A6VX2r8pNo7IlZzyeAxeifLtJHzoNASQft/2CpDddYhnx+N1GcjCJBU/hUwoReW2
HbHEhZBEeZt5juAj7N1rLdACflXQPpSjwq91McI7iQOXDo0Wd6pcBUIDKIBi8tuv23vNmmTz
WVs5m9k/xbHYVmEiKb</vt:lpwstr>
  </property>
  <property fmtid="{D5CDD505-2E9C-101B-9397-08002B2CF9AE}" pid="3" name="_2015_ms_pID_7253431">
    <vt:lpwstr>/XsRwXnhKO/2B4oqSBk6E+NoZe4Ii8v0eOD3G9Q4fjR3POE6XxBDgK
MhbRIc54PrdnOwki3X5ANWuyixBZYymvJQHQU+H/x0/wm7CyfbaALgVVaP0oKaOUTohb3mLa
avp+mVQvzmg0chpqv/1kK7omPQgWqRLw9vFCr8ZDe13G90QJV/+WKcr6o5zMxNDl45FrrNnh
VQFNm7IUfZ6NDZ2LiK2zNvDOf7xBIPJ2wwLs</vt:lpwstr>
  </property>
  <property fmtid="{D5CDD505-2E9C-101B-9397-08002B2CF9AE}" pid="4" name="_2015_ms_pID_7253431_00">
    <vt:lpwstr>_2015_ms_pID_7253431</vt:lpwstr>
  </property>
  <property fmtid="{D5CDD505-2E9C-101B-9397-08002B2CF9AE}" pid="5" name="_2015_ms_pID_7253432">
    <vt:lpwstr>S0Qv5SxPStFSM3ZXPJAkTWI/O7Ki9jYXIRd2
ocdTbF+RSGLB6QmL9pfUM5nY2IDJ0HMm+yMOfe6aw6lOgncH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